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745993254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1342022521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1267385029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795187833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438108330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